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Plan for PG Learning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632"/>
        <w:gridCol w:w="3609"/>
        <w:gridCol w:w="2256"/>
        <w:gridCol w:w="5070"/>
      </w:tblGrid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onth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opics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Faculty member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ettings to be utilized</w:t>
            </w:r>
          </w:p>
        </w:tc>
      </w:tr>
      <w:tr>
        <w:trPr/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 of health and disease; Health systems in India and the World; Health Care delivery system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Subodh S Gupta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, Posting at rural health centers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o-cultural dimensions in health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 PV Bahulekar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minar, Family study/ Clinico-social case studies </w:t>
            </w:r>
          </w:p>
        </w:tc>
      </w:tr>
      <w:tr>
        <w:trPr/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lth care administration and Health management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PR Deshmukh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s, Discussion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of computers and information technology in health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Subodh S Gupta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s, Demonstration, Exercise, By working on computer and accessing internet</w:t>
            </w:r>
          </w:p>
        </w:tc>
      </w:tr>
      <w:tr>
        <w:trPr/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les of Environmental Health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DG Dambhar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, Public Health Practical, Visits to places of public health significance, Discussion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 health practical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DG Dambhar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 Health Practical – every Thursday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base management </w:t>
              <w:br/>
              <w:t>(using EPI Info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 MS Bharamb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op, Data entry and analysis for different research including PG dissertation</w:t>
            </w:r>
          </w:p>
        </w:tc>
      </w:tr>
      <w:tr>
        <w:trPr/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graphic trend in India and World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Amol Dongr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, Exercises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lescent Health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Savinder Kaur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, Discussion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communicable Diseases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Subodh S Gupta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, Workshop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nal, Child health and family welfar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Subodh S Gupta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nico-social case studies, Workshops</w:t>
            </w:r>
          </w:p>
        </w:tc>
      </w:tr>
      <w:tr>
        <w:trPr/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les and practice of IEC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 PV Bahulekar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, School health services, Village adoption scheme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upational Health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DG Dambhar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s, Visits to places of public health significance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of qualitative methods in health/ Formative research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Amol Dongr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s, Discussions, Field visits and practica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632"/>
        <w:gridCol w:w="3609"/>
        <w:gridCol w:w="2256"/>
        <w:gridCol w:w="5070"/>
      </w:tblGrid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les of Nutrition and Applied nutrition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Chetna Maliy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, Clinico-social case studies, General OPDs, Village adoption scheme</w:t>
            </w:r>
          </w:p>
        </w:tc>
      </w:tr>
      <w:tr>
        <w:trPr/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les and applications of epidemiological principles in health research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PR Deshmukh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s, Workshops, Journal Clubs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statistics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 MS Bharamb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ures, Seminars, Exercises</w:t>
            </w:r>
          </w:p>
        </w:tc>
      </w:tr>
      <w:tr>
        <w:trPr/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al Entomology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Amol Dongr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s, Village adoption scheme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les of Tropical Medicin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Chetna Maliye &amp;</w:t>
              <w:br/>
              <w:t>Dr. Savinder Kaur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s, Family study/ Clinico-social case studies</w:t>
            </w:r>
          </w:p>
        </w:tc>
      </w:tr>
      <w:tr>
        <w:trPr/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les of educational science and technology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Subodh S Gupta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G teaching during clinics – framing of learning objectives, evaluation, Seminar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ty Mental Health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Amol Dongr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s, Discussion</w:t>
            </w:r>
          </w:p>
        </w:tc>
      </w:tr>
      <w:tr>
        <w:trPr/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lth care of the aged and the disabled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Amol Dongr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s, Discussion, Family study/ Clinico-social case studies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ntary sector in health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 PV Bahulekar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, discussion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lth Economics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PR Deshmukh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, Discussion, Exercises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nt advances and topics of current interest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Subodh S Gupta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group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its/ postings to the district level health facilities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Subodh S Gupta &amp; Dr. Savinder Kaur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studies/ Clinico-social case studies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Subodh S Gupta &amp; Dr. Savinder Kaur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48" w:leader="none"/>
          <w:tab w:val="left" w:pos="6030" w:leader="none"/>
          <w:tab w:val="left" w:pos="8751" w:leader="none"/>
        </w:tabs>
        <w:ind w:left="36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648" w:leader="none"/>
          <w:tab w:val="left" w:pos="6030" w:leader="none"/>
          <w:tab w:val="left" w:pos="8751" w:leader="none"/>
        </w:tabs>
        <w:ind w:left="36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Tasks to be done</w:t>
      </w:r>
    </w:p>
    <w:p>
      <w:pPr>
        <w:pStyle w:val="Normal"/>
        <w:tabs>
          <w:tab w:val="clear" w:pos="720"/>
          <w:tab w:val="left" w:pos="648" w:leader="none"/>
          <w:tab w:val="left" w:pos="6030" w:leader="none"/>
          <w:tab w:val="left" w:pos="8751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List of competencies</w:t>
      </w:r>
    </w:p>
    <w:p>
      <w:pPr>
        <w:pStyle w:val="Normal"/>
        <w:tabs>
          <w:tab w:val="clear" w:pos="720"/>
          <w:tab w:val="left" w:pos="648" w:leader="none"/>
          <w:tab w:val="left" w:pos="6030" w:leader="none"/>
          <w:tab w:val="left" w:pos="8751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List of books and other resources</w:t>
      </w:r>
    </w:p>
    <w:p>
      <w:pPr>
        <w:pStyle w:val="Normal"/>
        <w:tabs>
          <w:tab w:val="clear" w:pos="720"/>
          <w:tab w:val="left" w:pos="648" w:leader="none"/>
          <w:tab w:val="left" w:pos="6030" w:leader="none"/>
          <w:tab w:val="left" w:pos="8751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List topics for seminar</w:t>
      </w:r>
    </w:p>
    <w:p>
      <w:pPr>
        <w:pStyle w:val="Normal"/>
        <w:tabs>
          <w:tab w:val="clear" w:pos="720"/>
          <w:tab w:val="left" w:pos="648" w:leader="none"/>
          <w:tab w:val="left" w:pos="6030" w:leader="none"/>
          <w:tab w:val="left" w:pos="8751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Identify settings for learning</w:t>
      </w:r>
    </w:p>
    <w:p>
      <w:pPr>
        <w:pStyle w:val="Normal"/>
        <w:tabs>
          <w:tab w:val="clear" w:pos="720"/>
          <w:tab w:val="left" w:pos="648" w:leader="none"/>
          <w:tab w:val="left" w:pos="6030" w:leader="none"/>
          <w:tab w:val="left" w:pos="8751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Identify what support is required and how this support can be provided by faculty members 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7:07:00Z</dcterms:created>
  <dc:creator>Subodh</dc:creator>
  <dc:description/>
  <cp:keywords/>
  <dc:language>en-US</dc:language>
  <cp:lastModifiedBy>Subodh</cp:lastModifiedBy>
  <dcterms:modified xsi:type="dcterms:W3CDTF">2007-08-02T17:07:00Z</dcterms:modified>
  <cp:revision>2</cp:revision>
  <dc:subject/>
  <dc:title>Concept of health and disease; Health systems in India and the World; Health Care delivery system</dc:title>
</cp:coreProperties>
</file>